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DD 301 PowerPoint Lesson 5 LP Template</w:t>
        <w:br/>
      </w:r>
      <w:r>
        <w:rPr/>
        <w:t>(Save as Last Name LP5)</w:t>
      </w:r>
    </w:p>
    <w:p>
      <w:pPr>
        <w:pStyle w:val="Normal"/>
        <w:jc w:val="center"/>
        <w:rPr>
          <w:i/>
          <w:i/>
          <w:color w:val="FF0000"/>
        </w:rPr>
      </w:pPr>
      <w:r>
        <w:rPr>
          <w:i/>
          <w:color w:val="FF0000"/>
        </w:rPr>
        <w:t>Due July 13, 2011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acher’s Nam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sson Titl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ade Level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bject Are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sson Goal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sson Objectives: TSWB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timated Duratio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terials (Teacher and Students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E NETS for Student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y Vocabular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chnology Connection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tachment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st Assessmen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646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tivit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acher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en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-assessm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minut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k 3 questions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ise hand to answer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se horizontal and vertical lines to create a table with the above information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clude 4 columns and enough rows for lesson conte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19:11:00Z</dcterms:created>
  <dc:creator>Janet Umbel</dc:creator>
  <dc:description/>
  <cp:keywords/>
  <dc:language>en-US</dc:language>
  <cp:lastModifiedBy>Janet Umbel</cp:lastModifiedBy>
  <dcterms:modified xsi:type="dcterms:W3CDTF">2011-07-03T16:40:00Z</dcterms:modified>
  <cp:revision>3</cp:revision>
  <dc:subject/>
  <dc:title>EDD 301 PowerPoint Lesson 5 LP Template</dc:title>
</cp:coreProperties>
</file>